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24"/>
          <w:szCs w:val="24"/>
          <w:lang w:val="pl-PL"/>
        </w:rPr>
      </w:pPr>
      <w:r>
        <w:rPr>
          <w:rFonts w:eastAsia="Cambria-Bold" w:cs="Arial" w:ascii="Arial" w:hAnsi="Arial"/>
          <w:b/>
          <w:bCs/>
          <w:i/>
          <w:iCs/>
          <w:sz w:val="36"/>
          <w:szCs w:val="36"/>
          <w:lang w:val="pl-PL"/>
        </w:rPr>
        <w:t>OPIS TECHNICZNY</w:t>
      </w:r>
    </w:p>
    <w:p>
      <w:pPr>
        <w:pStyle w:val="Normal"/>
        <w:autoSpaceDE w:val="false"/>
        <w:jc w:val="left"/>
        <w:rPr>
          <w:rFonts w:ascii="Arial" w:hAnsi="Arial" w:eastAsia="Arial-BoldMT" w:cs="Arial"/>
          <w:b/>
          <w:b/>
          <w:bCs/>
          <w:sz w:val="24"/>
          <w:szCs w:val="24"/>
          <w:lang w:val="pl-PL"/>
        </w:rPr>
      </w:pPr>
      <w:r>
        <w:rPr>
          <w:rFonts w:eastAsia="Arial-BoldMT" w:cs="Arial" w:ascii="Arial" w:hAnsi="Arial"/>
          <w:b/>
          <w:bCs/>
          <w:sz w:val="24"/>
          <w:szCs w:val="24"/>
          <w:lang w:val="pl-PL"/>
        </w:rPr>
      </w:r>
    </w:p>
    <w:p>
      <w:pPr>
        <w:pStyle w:val="Heading1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/>
        </w:rPr>
        <w:t xml:space="preserve"> </w:t>
      </w:r>
      <w:r>
        <w:rPr/>
        <w:t>Podstawa opracowa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>Rozporządzenie Ministrów Infrastruktury oraz Spraw Wewnętrznych i Administracji z dnia 31 lipca 2002 r. w sprawie znaków i sygnałów drogowych (Dz. U. z 2002 r, Nr 170 poz 1393  z późniejszymi zmianami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>Rozporządzenie Ministra Infrastruktury z dnia 03 lipca 2003 r. w sprawie szczegółowych warunków technicznych dla znaków i sygnałów drogowych oraz urządzeń bezpieczeństwa ruchu drogowego i warunków ich umieszczania na drogach (Dz. U. Nr 220, poz. 2181 z późniejszymi zmianami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Arial-Bold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>Rozporządzenie Ministra Infrastruktury z dnia 23 września 2003 r. w sprawie szczegółowych warunków zarządzania ruchem</w:t>
      </w:r>
      <w:r>
        <w:rPr>
          <w:rFonts w:cs="Arial" w:ascii="Arial" w:hAnsi="Arial"/>
          <w:sz w:val="22"/>
          <w:szCs w:val="22"/>
          <w:lang w:val="pl-PL"/>
        </w:rPr>
        <w:t xml:space="preserve"> na drogach oraz wykonywania nadzoru nad tym zarządzaniem (Dz. U. Nr 177, poz. 1729 </w:t>
      </w: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>z późniejszymi zmianami</w:t>
      </w:r>
      <w:r>
        <w:rPr>
          <w:rFonts w:cs="Arial" w:ascii="Arial" w:hAnsi="Arial"/>
          <w:sz w:val="22"/>
          <w:szCs w:val="22"/>
          <w:lang w:val="pl-PL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-BoldMT" w:cs="Arial" w:ascii="Arial" w:hAnsi="Arial"/>
          <w:b w:val="false"/>
          <w:bCs w:val="false"/>
          <w:sz w:val="22"/>
          <w:szCs w:val="22"/>
          <w:lang w:val="pl-PL"/>
        </w:rPr>
        <w:t>Obwieszczenie Marszałka Sejmu Rzeczpospolitej Polski z dnia 14 grudnia 2016 r. w sprawie ogłoszenia jednolitego tekstu ustawy - Prawo o ruchu drogowym (</w:t>
      </w:r>
      <w:r>
        <w:rPr>
          <w:rFonts w:eastAsia="Arial-BoldMT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z. U. 2017 poz. 128 </w:t>
      </w:r>
      <w:r>
        <w:rPr>
          <w:rFonts w:eastAsia="Arial-BoldMT" w:cs="Arial" w:ascii="Arial" w:hAnsi="Arial"/>
          <w:b w:val="false"/>
          <w:bCs w:val="false"/>
          <w:sz w:val="22"/>
          <w:szCs w:val="22"/>
          <w:lang w:val="pl-PL"/>
        </w:rPr>
        <w:t>).</w:t>
      </w:r>
    </w:p>
    <w:p>
      <w:pPr>
        <w:pStyle w:val="Heading1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/>
        </w:rPr>
      </w:pPr>
      <w:r>
        <w:rPr/>
        <w:t>C</w:t>
      </w:r>
      <w:r>
        <w:rPr>
          <w:rFonts w:eastAsia="Andale Sans UI;Arial Unicode MS" w:cs="Tahoma"/>
          <w:lang w:val="zxx" w:eastAsia="zxx" w:bidi="zxx"/>
        </w:rPr>
        <w:t>el oprac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pl-PL"/>
        </w:rPr>
        <w:t xml:space="preserve">Opracowanie obejmuje projekt stałej organizacji ruchu związany z zadaniem pn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pl-PL"/>
        </w:rPr>
        <w:t>Przebudowa mostu drogowego w ciągu drogi powiatowej nr 2568C Sikorowo - Kruszwica w miejscowości Kruszwica (województwo kujawsko – pomorskie, powiat inowrocławski, gmina Kruszwica).</w:t>
      </w:r>
    </w:p>
    <w:p>
      <w:pPr>
        <w:pStyle w:val="Heading1"/>
        <w:rPr>
          <w:rFonts w:ascii="Arial" w:hAnsi="Arial" w:cs="Arial"/>
          <w:sz w:val="22"/>
          <w:szCs w:val="22"/>
          <w:lang w:val="pl-PL"/>
        </w:rPr>
      </w:pPr>
      <w:r>
        <w:rPr/>
        <w:t>Zakres oprac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Zakres opracowania obejmuje odcinek drogi powiatowej nr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pl-PL"/>
        </w:rPr>
        <w:t>2568C Sikorowo – Kruszwica (ul. Cmentarna) od km 7+780,00 do km 8+072,00 oraz fragment drogi gminnej – ulicy Działkowej w Kruszwi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Zakres opracowania przedstawiono na rysunku nr 1 Plan orientacyjny.</w:t>
        <w:tab/>
      </w:r>
    </w:p>
    <w:p>
      <w:pPr>
        <w:pStyle w:val="Heading1"/>
        <w:rPr>
          <w:rFonts w:ascii="Arial" w:hAnsi="Arial" w:cs="Arial"/>
          <w:sz w:val="22"/>
          <w:szCs w:val="22"/>
          <w:lang w:val="pl-PL"/>
        </w:rPr>
      </w:pPr>
      <w:r>
        <w:rPr/>
        <w:t>Opis stanu istniejącego oraz charakterystyka ruchu pojazd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roga powiatowa nr 2568C posiada nawierzchnię z mieszanki mineralno – bitumicznej o szerokości około 6 m, odwodnienie jezdni odbywa się za pomocą rowów drog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Na odcinku od przedmiotowego mostu w kierunku Kruszwicy droga powiatowa posiada przekrój półuliczny, po wschodniej stronie zlokalizowany jest chodnik o szerokości około 2 m o nawierzchni z kostki betonowej, a wciągu mostu stalowa kładka dla pies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Ulica Działkowa stanowi drogę drogę dojazdową do ogródków działkowych, posiada nawierzchnię bitumiczną o szerokości około 4m. Odwodnienie jezdni odbywa się poprzez spływ wody na przyległy teren, w ciągu omawianej ulicy nie ma wydzielonych chod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Ulica Działkowa stanowi relację podrzędna w stosunku do drogi powiatowej nr 2568C  (oznakowanie za pomocą znaków A-6b i A-6c). </w:t>
      </w:r>
    </w:p>
    <w:p>
      <w:pPr>
        <w:pStyle w:val="Normal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Podczas obserwacji stwierdzono średnie natężenie ruchu pojazdów na drodze powiatowej, zaobserwowano </w:t>
      </w: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>ruch rowerzystów, samochodów osobowych, ciężarowych oraz autobus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/>
        </w:rPr>
        <w:tab/>
        <w:t>Głównym celem ruchu pieszego jest dojście do ogródków działkowych (za pomocą wydzielonego chodnik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rogi objęte opracowaniem jest zlokalizowane są poza obszarem zabudowanym występuje administracyjne ograniczenie prędkości do 90 km/h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Istniejące oznakowanie przedstawiono na rysunku nr 2 pt. „Plan oznakowania”.</w:t>
      </w:r>
    </w:p>
    <w:p>
      <w:pPr>
        <w:pStyle w:val="Heading1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is planowanej inwestycji</w:t>
      </w:r>
    </w:p>
    <w:p>
      <w:pPr>
        <w:pStyle w:val="TextBody"/>
        <w:spacing w:lineRule="auto" w:line="360"/>
        <w:jc w:val="both"/>
        <w:rPr>
          <w:rFonts w:eastAsia="ArialMT" w:cs="Arial"/>
          <w:b/>
          <w:b/>
          <w:bCs/>
          <w:color w:val="auto"/>
          <w:sz w:val="22"/>
          <w:szCs w:val="22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ab/>
        <w:t>Celem inwestycji jest przebudowa mostu drogowego polegająca na rozbiórce istniejącego obiektu oraz stalowej kładki dla pieszych, w celu wykonania konstrukcji żelbetowej mostu, z wydzielonym jednostronnym chodnikiem.</w:t>
      </w:r>
    </w:p>
    <w:p>
      <w:pPr>
        <w:pStyle w:val="Heading1"/>
        <w:keepNext w:val="true"/>
        <w:spacing w:before="240" w:after="120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/>
          <w:b/>
          <w:bCs/>
          <w:color w:val="auto"/>
          <w:sz w:val="22"/>
          <w:szCs w:val="22"/>
          <w:lang w:val="pl-PL"/>
        </w:rPr>
        <w:t>Opis projektowanych zmian w stałej organizacji ruch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Planowane zmiany w stałej organizacji ruchu drogoweg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wymiana oraz korekta przebiegu barier drogowych U-14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wyznaczenie linii krawędziowej U-7a w ciągu drogi powiatow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wyznaczenie linii krawędziowej U-7d na wjeździe w ulicę Działkową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oznakowanie ulicy Działkowej jako droga wewnętrzna oraz demontaż znaków A-6b oraz A-6c, usunięcie linii P-13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demontaż tablicy informującej o nośności mos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montaż balustrady U-11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uzupełnienie oznakowania poprzez montaż znaku B-34 (40 km/h)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demontaż tablicy U-9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Projektowane oznakowanie przedstawiono na rysunku nr 2 pt. „Plan oznakowania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color w:val="auto"/>
          <w:sz w:val="22"/>
          <w:szCs w:val="22"/>
          <w:lang w:val="pl-PL"/>
        </w:rPr>
        <w:tab/>
      </w:r>
    </w:p>
    <w:p>
      <w:pPr>
        <w:pStyle w:val="Heading1"/>
        <w:keepNext w:val="true"/>
        <w:spacing w:lineRule="auto" w:line="360" w:before="240" w:after="120"/>
        <w:rPr>
          <w:rFonts w:ascii="Arial" w:hAnsi="Arial" w:eastAsia="ArialMT" w:cs="Arial"/>
          <w:b w:val="false"/>
          <w:b w:val="false"/>
          <w:bCs w:val="false"/>
          <w:color w:val="auto"/>
          <w:sz w:val="22"/>
          <w:szCs w:val="22"/>
          <w:lang w:val="pl-PL"/>
        </w:rPr>
      </w:pPr>
      <w:r>
        <w:rPr>
          <w:rFonts w:eastAsia="ArialMT" w:cs="Arial"/>
          <w:b/>
          <w:bCs/>
          <w:sz w:val="22"/>
          <w:szCs w:val="22"/>
          <w:lang w:val="pl-PL"/>
        </w:rPr>
        <w:t>Planowany termin wprowadzenia zmian w stałej organizacji ruchu :  do 31.12.2021 r.</w:t>
      </w:r>
    </w:p>
    <w:p>
      <w:pPr>
        <w:pStyle w:val="Normal"/>
        <w:jc w:val="both"/>
        <w:rPr>
          <w:rFonts w:ascii="Arial" w:hAnsi="Arial" w:eastAsia="ArialMT" w:cs="Arial"/>
          <w:b w:val="false"/>
          <w:b w:val="false"/>
          <w:b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color w:val="auto"/>
          <w:sz w:val="22"/>
          <w:szCs w:val="22"/>
          <w:lang w:val="pl-PL"/>
        </w:rPr>
      </w:r>
    </w:p>
    <w:p>
      <w:pPr>
        <w:pStyle w:val="Heading1"/>
        <w:rPr/>
      </w:pPr>
      <w:r>
        <w:rPr/>
        <w:t>Analiza wprowadzenia projektowanego oznakowania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ab/>
        <w:t>Wszystkie znaki, jakie zastosowano w projekcie organizacji ruchu na czas robót poprzedzono analizą skutków, jakie niesie dla uczestników ruchu ich wprowadze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>wymiana oraz korekta przebiegu barier drogowych U-14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Zaprojektowano wymianę istniejących barier U-14a na bariery typu H2W2 w celu poprawy bezpieczeństwa ruchu oraz w celu dostosowania do obowiązujących przepisów (odległość bariery od krawędzi pasa ruch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>wyznaczenie linii krawędziowej U-7a w ciągu drogi powiat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/>
          <w:iCs/>
          <w:color w:val="auto"/>
          <w:sz w:val="22"/>
          <w:szCs w:val="22"/>
          <w:lang w:val="pl-PL"/>
        </w:rPr>
        <w:t>W/w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 xml:space="preserve"> oznakowanie ma na celu wskazanie przebiegu drogi z pierwszeństwem przejazdu w obrębie zjazdu w drogę wewnętrz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>wyznaczenie linii krawędziowej U-7d na wjeździe w ulicę Działkow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Zaprojektowane oznakowanie ma na celu wskazanie krawędzi jezdni, aby kierujący pojazdem zachował bezpieczną odległość od barier drog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Zaprojektowane ustawienie barier jest wymuszone zapewnieniem minimalnej szerokości przejścia dla pieszych pomiędzy barierą drogową a balustradą U-11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/>
          <w:i/>
          <w:iCs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>oznakowanie ulicy Działkowej jako droga wewnętrzna oraz demontaż znaków A-6b oraz A-6c, usunięcie linii P-1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/>
          <w:iCs/>
          <w:color w:val="auto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Według obecnych przepisów zjazd w ulicę Działkową (ulica Działkowa stanowi drogę wewnętrzną) nie jest skrzyżowaniem, więc zaprojektowano demontaż znaków A-6b oraz A-6c oraz usunięcie linii warunkowego zatrzymania złożonej z trójkąt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Ponadto zaprojektowano oznakowanie zjazdu w ulicę działkową znakami D-46 oraz D-47 wskazującymi wjazd/wyjazd z drogi wewnętr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  <w:lang w:val="pl-PL"/>
        </w:rPr>
        <w:t>demontaż tablicy wskazującej nośność mos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Po projektowanej przebudowie obiekt będzie posiadał klasę nośności A, więc nie ma konieczności informowania o ograniczeni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  <w:lang w:val="pl-PL"/>
        </w:rPr>
        <w:t>montaż balustrady U-11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Zaprojektowana balustrada ma na celu uchronienie pieszych przed upadkiem do kanału, zostanie zamontowana na zakończeniu balustrady wykonanej na obiekcie mostow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  <w:lang w:val="pl-PL"/>
        </w:rPr>
        <w:t>uzupełnienie oznakowania poprzez montaż znaku B-34 (40 km/h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  <w:t>Zaprojektowane oznakowanie ma na celu odwołanie wcześniej narzuconego ograniczenia prędkości do 40 km/h przed mostem na kanale Bachorze (obiekt mostowy w złym stanie technicznym). Po minięciu miejsca niebezpiecznego nie ma konieczności utrzymywania ograniczenia prędk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/>
        </w:rPr>
      </w:pPr>
      <w:r>
        <w:rPr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  <w:lang w:val="pl-PL"/>
        </w:rPr>
        <w:t>demontaż tablicy U-9b</w:t>
      </w:r>
    </w:p>
    <w:p>
      <w:pPr>
        <w:pStyle w:val="Normal"/>
        <w:autoSpaceDE w:val="false"/>
        <w:spacing w:lineRule="auto" w:line="360"/>
        <w:jc w:val="both"/>
        <w:rPr>
          <w:rFonts w:eastAsia="Andale Sans UI;Arial Unicode MS" w:cs="Tahoma"/>
          <w:sz w:val="22"/>
          <w:szCs w:val="22"/>
          <w:lang w:val="zxx" w:eastAsia="zxx" w:bidi="zxx"/>
        </w:rPr>
      </w:pPr>
      <w:r>
        <w:rPr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  <w:lang w:val="pl-PL"/>
        </w:rPr>
        <w:tab/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/>
        </w:rPr>
        <w:t>Zaprojektowano demontaż w/w tablicy, gdyż po przebudowie obiektu oraz korekcie przebiegu chodnika nie będą występowały obiekty w skrajni drogowej.</w:t>
      </w:r>
    </w:p>
    <w:p>
      <w:pPr>
        <w:pStyle w:val="Heading1"/>
        <w:keepNext w:val="true"/>
        <w:spacing w:before="240" w:after="120"/>
        <w:rPr>
          <w:rFonts w:ascii="Arial" w:hAnsi="Arial" w:eastAsia="Arial-Bold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ndale Sans UI;Arial Unicode MS" w:cs="Tahoma"/>
          <w:sz w:val="22"/>
          <w:szCs w:val="22"/>
          <w:lang w:val="zxx" w:eastAsia="zxx" w:bidi="zxx"/>
        </w:rPr>
        <w:t>Uwagi końcowe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tLeast" w:line="100" w:before="240" w:after="120"/>
        <w:jc w:val="both"/>
        <w:rPr>
          <w:rFonts w:ascii="Arial" w:hAnsi="Arial" w:eastAsia="Arial-Bold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-BoldMT" w:cs="Arial" w:ascii="Arial" w:hAnsi="Arial"/>
          <w:b w:val="false"/>
          <w:bCs w:val="false"/>
          <w:sz w:val="22"/>
          <w:szCs w:val="22"/>
          <w:lang w:val="pl-PL"/>
        </w:rPr>
        <w:t>do oznakowania użyć znaków wielkości: średnie, folia I generacji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240" w:after="120"/>
        <w:jc w:val="both"/>
        <w:rPr>
          <w:rFonts w:ascii="Arial" w:hAnsi="Arial" w:eastAsia="Arial-BoldMT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-BoldMT" w:cs="Arial" w:ascii="Arial" w:hAnsi="Arial"/>
          <w:b w:val="false"/>
          <w:bCs w:val="false"/>
          <w:sz w:val="22"/>
          <w:szCs w:val="22"/>
          <w:lang w:val="pl-PL"/>
        </w:rPr>
        <w:t>znaki umieszczać zgodnie z poniższym schematem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20"/>
        <w:jc w:val="both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515995" cy="1792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" w:cs="Arial" w:ascii="Arial" w:hAnsi="Arial"/>
          <w:b w:val="false"/>
          <w:bCs w:val="false"/>
          <w:sz w:val="22"/>
          <w:szCs w:val="22"/>
          <w:lang w:val="pl-PL"/>
        </w:rPr>
        <w:t>znaki z demontażu należy przekazać Zamawiającemu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0" w:hanging="0"/>
        <w:jc w:val="left"/>
        <w:rPr>
          <w:rFonts w:ascii="Arial" w:hAnsi="Arial" w:eastAsia="ArialMT" w:cs="Arial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eastAsia="ArialMT" w:cs="Arial" w:ascii="Arial" w:hAnsi="Arial"/>
          <w:b w:val="false"/>
          <w:bCs w:val="false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2"/>
          <w:szCs w:val="22"/>
          <w:lang w:val="zxx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sz w:val="22"/>
          <w:szCs w:val="22"/>
          <w:lang w:val="zxx" w:eastAsia="zxx" w:bidi="zxx"/>
        </w:rPr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sz w:val="22"/>
          <w:szCs w:val="22"/>
          <w:lang w:val="zxx" w:eastAsia="zxx" w:bidi="zxx"/>
        </w:rPr>
      </w:pPr>
      <w:r>
        <w:rPr>
          <w:rFonts w:eastAsia="Arial" w:cs="Arial" w:ascii="Arial" w:hAnsi="Arial"/>
          <w:sz w:val="22"/>
          <w:szCs w:val="22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Andale Sans UI;Arial Unicode MS" w:cs="Arial" w:ascii="Arial" w:hAnsi="Arial"/>
          <w:sz w:val="22"/>
          <w:szCs w:val="22"/>
          <w:lang w:val="zxx" w:eastAsia="zxx" w:bidi="zxx"/>
        </w:rPr>
        <w:t>Opracował</w:t>
      </w:r>
    </w:p>
    <w:p>
      <w:pPr>
        <w:pStyle w:val="Normal"/>
        <w:keepNext w:val="true"/>
        <w:spacing w:before="240" w:after="12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zxx" w:eastAsia="zxx" w:bidi="zxx"/>
        </w:rPr>
        <w:t xml:space="preserve">                                                                                                 </w:t>
      </w:r>
      <w:r>
        <w:rPr>
          <w:rFonts w:eastAsia="Andale Sans UI;Arial Unicode MS" w:cs="Arial" w:ascii="Arial" w:hAnsi="Arial"/>
          <w:b w:val="false"/>
          <w:bCs w:val="false"/>
          <w:i/>
          <w:iCs/>
          <w:sz w:val="22"/>
          <w:szCs w:val="22"/>
          <w:lang w:val="zxx" w:eastAsia="zxx" w:bidi="zxx"/>
        </w:rPr>
        <w:t>Rafał Młynarcz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24"/>
      <w:szCs w:val="32"/>
    </w:rPr>
  </w:style>
  <w:style w:type="character" w:styleId="WW8Num2z0">
    <w:name w:val="WW8Num2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2z2">
    <w:name w:val="WW8Num2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6z0">
    <w:name w:val="WW8Num6z0"/>
    <w:qFormat/>
    <w:rPr>
      <w:rFonts w:ascii="Symbol" w:hAnsi="Symbol" w:cs="OpenSymbol;Arial Unicode MS"/>
      <w:strike w:val="false"/>
      <w:dstrike w:val="fals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Rafał </cp:lastModifiedBy>
  <cp:lastPrinted>2019-02-06T19:42:00Z</cp:lastPrinted>
  <dcterms:modified xsi:type="dcterms:W3CDTF">2019-02-06T17:55:01Z</dcterms:modified>
  <cp:revision>31</cp:revision>
  <dc:subject/>
  <dc:title/>
</cp:coreProperties>
</file>